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75020</wp:posOffset>
            </wp:positionH>
            <wp:positionV relativeFrom="paragraph">
              <wp:posOffset>-11430</wp:posOffset>
            </wp:positionV>
            <wp:extent cx="1028700" cy="914400"/>
            <wp:effectExtent l="0" t="0" r="0" b="0"/>
            <wp:wrapNone/>
            <wp:docPr id="1" name="Immagine 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694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Bernard MT Condensed" w:ascii="Bernard MT Condensed" w:hAnsi="Bernard MT Condensed"/>
          <w:b/>
          <w:color w:val="333399"/>
          <w:sz w:val="40"/>
          <w:szCs w:val="40"/>
        </w:rPr>
        <w:t xml:space="preserve">Istituto Statale d’Istruzione Superiore “Albertini”  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LICEO  LINGUISTICO – SCIENTIFICO – musicale -  SCIENTifico </w:t>
      </w:r>
      <w:r>
        <w:rPr>
          <w:rFonts w:cs="Freestyle Script" w:ascii="Freestyle Script" w:hAnsi="Freestyle Script"/>
          <w:b/>
          <w:color w:val="0000FF"/>
          <w:sz w:val="26"/>
          <w:szCs w:val="26"/>
        </w:rPr>
        <w:t>Opz.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 SCIENZE APPLICATE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Via Circumvallazione, 292 - 80035 Nola (Na) – tel. 0815121558 – fax 0815120328 </w:t>
      </w:r>
    </w:p>
    <w:p>
      <w:pPr>
        <w:pStyle w:val="Normal"/>
        <w:jc w:val="center"/>
        <w:rPr>
          <w:b/>
          <w:b/>
          <w:color w:val="3366FF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  <w:t>C.M. NAIS03900B  - C.F.92004180631 - mail</w:t>
      </w:r>
      <w:r>
        <w:rPr>
          <w:b/>
          <w:color w:val="3366FF"/>
          <w:sz w:val="20"/>
          <w:szCs w:val="20"/>
          <w:lang w:val="en-GB"/>
        </w:rPr>
        <w:t xml:space="preserve">: </w:t>
      </w:r>
      <w:r>
        <w:rPr>
          <w:b/>
          <w:color w:val="3366FF"/>
          <w:sz w:val="20"/>
          <w:szCs w:val="20"/>
          <w:u w:val="single"/>
          <w:lang w:val="en-GB"/>
        </w:rPr>
        <w:t>nais03 00b@istruzione.i</w:t>
      </w:r>
      <w:r>
        <w:rPr>
          <w:b/>
          <w:color w:val="3366FF"/>
          <w:sz w:val="20"/>
          <w:szCs w:val="20"/>
          <w:lang w:val="en-GB"/>
        </w:rPr>
        <w:t xml:space="preserve">t  – </w:t>
      </w:r>
      <w:hyperlink r:id="rId4">
        <w:r>
          <w:rPr>
            <w:rStyle w:val="InternetLink"/>
            <w:b/>
            <w:color w:val="3366FF"/>
            <w:sz w:val="20"/>
            <w:szCs w:val="20"/>
            <w:lang w:val="en-GB"/>
          </w:rPr>
          <w:t>nais03900b@pec.istruzione.it</w:t>
        </w:r>
      </w:hyperlink>
    </w:p>
    <w:p>
      <w:pPr>
        <w:pStyle w:val="Normal"/>
        <w:jc w:val="center"/>
        <w:rPr/>
      </w:pPr>
      <w:r>
        <w:rPr>
          <w:b/>
          <w:color w:val="333399"/>
          <w:sz w:val="20"/>
          <w:szCs w:val="20"/>
          <w:lang w:val="en-GB"/>
        </w:rPr>
        <w:t>htpp:</w:t>
      </w:r>
      <w:r>
        <w:rPr>
          <w:b/>
          <w:color w:val="3366FF"/>
          <w:sz w:val="20"/>
          <w:szCs w:val="20"/>
          <w:lang w:val="en-GB"/>
        </w:rPr>
        <w:t xml:space="preserve"> //</w:t>
      </w:r>
      <w:r>
        <w:rPr>
          <w:b/>
          <w:color w:val="3366FF"/>
          <w:sz w:val="20"/>
          <w:szCs w:val="20"/>
          <w:u w:val="single"/>
          <w:lang w:val="en-GB"/>
        </w:rPr>
        <w:t>www.liceoalbertininola.gov.it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sz w:val="16"/>
          <w:szCs w:val="16"/>
        </w:rPr>
        <w:t>Spett.le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  <w:tab/>
        <w:t>Ditta/società</w:t>
      </w:r>
    </w:p>
    <w:p>
      <w:pPr>
        <w:pStyle w:val="Normal"/>
        <w:ind w:left="3544" w:hanging="3544"/>
        <w:jc w:val="both"/>
        <w:rPr>
          <w:sz w:val="16"/>
          <w:szCs w:val="16"/>
        </w:rPr>
      </w:pPr>
      <w:r>
        <w:rPr>
          <w:sz w:val="16"/>
          <w:szCs w:val="16"/>
        </w:rPr>
        <w:t>Nola,</w:t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OGGETTO: Informativa ai fornitori con dati sensibili ai sensi dell’articolo 13 del D.lgs. 30 giugno 2003 n. 196.</w:t>
      </w:r>
    </w:p>
    <w:p>
      <w:pPr>
        <w:pStyle w:val="Normal"/>
        <w:ind w:left="1276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PREMESS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decreto legislativo indicato in oggetto regola la riservatezza dei dati personali ed impone una serie di obblighi in capo a chi “tratta” informazioni riferite ad altri soggetti. Tra gli adempimenti da rispettare c’è quello di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formare la persona cui i dati si riferiscono in merito all’utilizzo che viene fatto delle relative informazioni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hiedere il consenso allo svolgimento delle relative operazio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norma in questione intende come “trattamento” dei dati le seguenti operazioni: raccolta, registrazione, organizzazione, conservazione, consultazione, elaborazione, modificazione, selezione, estrazione, raffronto, utilizzo, interconnessione, blocco, comunicazione, diffusione, cancellazione, distru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FINALITA’ E MODALITA’ DEL TRATT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nostri archivi commerciali e contabili contengono informazioni su supporto cartaceo ed informatico relative a trascorsi, attuali e potenziali fornitor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sservanza alle disposizioni citate Vi informiamo che</w:t>
      </w:r>
    </w:p>
    <w:p>
      <w:pPr>
        <w:pStyle w:val="Normal"/>
        <w:numPr>
          <w:ilvl w:val="0"/>
          <w:numId w:val="13"/>
        </w:numPr>
        <w:ind w:left="426" w:hanging="426"/>
        <w:rPr>
          <w:sz w:val="16"/>
          <w:szCs w:val="16"/>
        </w:rPr>
      </w:pPr>
      <w:r>
        <w:rPr>
          <w:sz w:val="16"/>
          <w:szCs w:val="16"/>
        </w:rPr>
        <w:t>i dati personali riguardanti la Vostra spettabile Ditta/Società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già in nostro possesso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Vi saranno richiesti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ci verranno da Voi comunicati o da terzi,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ono necessari per: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obblighi civilistici e fiscali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il reperimento di prodotti e servizi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dati personali in questione saranno trattati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su supporto magnetico e su supporto cartaceo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da soggetti autorizzati all’assolvimento di tali compiti, costantemente identificati, opportunamente istruiti e resi edotti dei vincoli imposti dal D.Lgs 30 giugno 2003 n.196,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 l’impiego di misure di sicurezza atte a </w:t>
      </w:r>
    </w:p>
    <w:p>
      <w:pPr>
        <w:pStyle w:val="Normal"/>
        <w:ind w:left="1134" w:hanging="291"/>
        <w:jc w:val="both"/>
        <w:rPr>
          <w:sz w:val="16"/>
          <w:szCs w:val="16"/>
        </w:rPr>
      </w:pPr>
      <w:r>
        <w:rPr>
          <w:sz w:val="16"/>
          <w:szCs w:val="16"/>
        </w:rPr>
        <w:t>*</w:t>
        <w:tab/>
        <w:t>garantire la riservatezza del soggetto interessato cui i dati si riferiscono,</w:t>
      </w:r>
    </w:p>
    <w:p>
      <w:pPr>
        <w:pStyle w:val="Normal"/>
        <w:ind w:left="1134" w:hanging="283"/>
        <w:jc w:val="both"/>
        <w:rPr>
          <w:sz w:val="16"/>
          <w:szCs w:val="16"/>
        </w:rPr>
      </w:pPr>
      <w:r>
        <w:rPr>
          <w:sz w:val="16"/>
          <w:szCs w:val="16"/>
        </w:rPr>
        <w:t>* evitare l’indebito accesso a soggetti terzi o a personale non       autorizzato,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saranno tutelati - attraverso idonee procedure di sicurezza - anche in caso di intervento tecnico di manutenzione e assistenza delle apparecchiature informatiche e delle relative procedure di elaborazione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AMBITO DI DIFFUSIONE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l trattamento in oggetto svolto con le finalità di cui al precedente paragrafo, potrà includere anche la comunicazione, ed in alcuni casi la diffusione, dei  dati in possesso a soggetti terzi, qual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stituti di credito per le operazioni bancarie,</w:t>
      </w:r>
    </w:p>
    <w:p>
      <w:pPr>
        <w:pStyle w:val="Normal"/>
        <w:numPr>
          <w:ilvl w:val="0"/>
          <w:numId w:val="1"/>
        </w:numPr>
        <w:ind w:left="567" w:hanging="50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ulenti e liberi professionisti per l’espletamento degli obblighi   contabili e fiscali e per eventuali esigenze legali, enti locali, amministrazioni pubbliche, Ministero dell’Istruzione dell’Università e della Ricerca e/o suoi uffici-ispettorati per esigenze previste dalla Legge, in ambito Nazionale.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La diffusione dei dati potrà avvenire anche mediante pubblicazione sul sito web, oppure sui social network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E’ necessario poi prevedere l’accesso dei Vostri  dati personali</w:t>
      </w:r>
    </w:p>
    <w:p>
      <w:pPr>
        <w:pStyle w:val="Normal"/>
        <w:numPr>
          <w:ilvl w:val="0"/>
          <w:numId w:val="1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spettivi da parte degli organi preposti alla vigilanza in materia finan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nvestigativi da parte della polizia giudi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gli uffici del Ministero dell’Istruzione dell’Università e della Ricerca e ad altri Enti pubblici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NATURA DEL CONFERIMENTO DEI DATI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 dati personali - come è facile comprendere -</w:t>
      </w:r>
    </w:p>
    <w:p>
      <w:pPr>
        <w:pStyle w:val="Normal"/>
        <w:numPr>
          <w:ilvl w:val="0"/>
          <w:numId w:val="18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 indispensabili per gli scopi indicati</w:t>
      </w:r>
    </w:p>
    <w:p>
      <w:pPr>
        <w:pStyle w:val="Normal"/>
        <w:numPr>
          <w:ilvl w:val="0"/>
          <w:numId w:val="6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, per la quasi totalità, obbligatori per legge e pertanto</w:t>
      </w:r>
    </w:p>
    <w:p>
      <w:pPr>
        <w:pStyle w:val="Normal"/>
        <w:numPr>
          <w:ilvl w:val="0"/>
          <w:numId w:val="10"/>
        </w:numPr>
        <w:ind w:left="703" w:hanging="283"/>
        <w:jc w:val="both"/>
        <w:rPr>
          <w:sz w:val="16"/>
          <w:szCs w:val="16"/>
        </w:rPr>
      </w:pPr>
      <w:r>
        <w:rPr>
          <w:sz w:val="16"/>
          <w:szCs w:val="16"/>
        </w:rPr>
        <w:t>il trattamento dei dati è necessario per l’esecuzione delle operazioni di più diretto interesse del fornitore, quali, a mero titolo di esempio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a richiesta di prodotti o servizi che il Fornitore può erogar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’esecuzione di operazioni bancari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adempimenti di carattere civilistico e fiscal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DATI SENSIBILI AI SENSI DELL’ART. 4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L’azienda in occasione delle operazioni di trattamento dei suoi dati personali, a seguito di Sua eventuale segnalazione, può venire a conoscenza di dati che il D.lgs. 196/03 definisce “sensibili” e/o giudiziari in quanto gli stessi sono idonei a rivelare la sua posizione giudiziaria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Tali informazioni possono essere oggetto di trattamento soltanto con il consenso scritto dell’interessat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 INDICAZIONE DEL TITOLARE E DEL RESPONSABILE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LLE OPERAZIONI DI TRATTAMENTO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Il trattamento dei dati da parte della scuola prevede l’identificazione, ai sensi del D.Lgs 30 giugno 2003 n. 196 di alcuni soggetti su cui gravano specifici oneri e responsabilità. Nella fattispecie è titolare del trattamento l’Istituto Statale Albertini - Nola, cui può essere formulata qualsivoglia richiesta ai sensi del citato decreto legislativo e responsabile il direttore dei servizi  generali  amministrativi Nicoletta Iovane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7. DIRITTI DEL SOGGETTO CUI I DATI SI RIFERISCO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er consentire la più completa cognizione della problematica da parte Sua, in allegato alla presente viene unita una copia del testo dell’articolo 7 del D.Lgs del 30 giugno 2003 n.196 inerente i Suoi diritti in relazione al trattamento dei da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sz w:val="16"/>
          <w:szCs w:val="16"/>
        </w:rPr>
        <w:t>8. RICHIESTA DI CONSEN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preghiamo, quindi, di restituirci datata e firmata copia della presente com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ricevuta dell’informativa e del test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del predetto articolo 13,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senso espresso al trattamento dei dati personali ed in particolare di quelli sensibili e/o giudiziari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enso alla comunicazione dei dati ai soggetti indicati al precedente punto 3.                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F.TO Il Responsabile del trattamento dati</w:t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(Direttore s.g.a. Nicoletta Iovane</w:t>
      </w:r>
      <w:r>
        <w:rPr>
          <w:b/>
          <w:sz w:val="16"/>
          <w:szCs w:val="1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ME DI RIFER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.Lgs 30 giugno 2003 n.1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estratto -</w:t>
      </w:r>
    </w:p>
    <w:p>
      <w:pPr>
        <w:pStyle w:val="Normal"/>
        <w:widowControl w:val="false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rt. 7 (Diritto di accesso ai dati personali ed altri diritti)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2. L’interessato ha diritto di ottenere l’indicazion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dell’origine dei dati personal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delle finalità e modalità del trattamento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d) degli estremi identificativi del titolare, dei responsabili e del rappresentante designato ai sensi dell’articolo 5, comma 2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3. L’interessato ha diritto di ottener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l'aggiornamento, la rettificazione ovvero, quando vi ha interesse, l'integrazione dei d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4. L’interessato ha diritto di opporsi, in tutto o in part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widowControl w:val="false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RICEVUTA E ESPRESSIONE DI CONSENS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sottoscritto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acquista cognizione della disciplina vigente e dei propri diritti nello specifico ambito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riconosciute le esigenze funzionali rappresentate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viduato il ben delimitato ed indispensabile ambito di diffusione dei dati personali,  sensibili e giudiziari che saranno raccolti o prodott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so atto dell’adozione di ogni cautela a salvaguardia della riservatezza di dette informazioni,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sprime il proprio consenso al trattamento e dei dati personali che lo riguardano, ivi compresi quelli cosiddetti “sensibili” ai fini strettamente necessari così come comunicato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 xml:space="preserve">_________________________                                                                                   Il Fornitore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timbro e 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37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icembr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3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nais039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1:00Z</dcterms:created>
  <dc:creator>iovane</dc:creator>
  <dc:description/>
  <cp:keywords/>
  <dc:language>en-US</dc:language>
  <cp:lastModifiedBy>Ist. Albertini</cp:lastModifiedBy>
  <cp:lastPrinted>2014-10-30T14:21:00Z</cp:lastPrinted>
  <dcterms:modified xsi:type="dcterms:W3CDTF">2018-01-11T08:11:00Z</dcterms:modified>
  <cp:revision>2</cp:revision>
  <dc:subject/>
  <dc:title>Istituto Statale d’Istruzione Superiore “G</dc:title>
</cp:coreProperties>
</file>